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/>
      </w:pPr>
      <w:r>
        <w:rPr/>
        <w:t>Znak sprawy : P.P.- 2301-03/2012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2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8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100g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200gr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aróg półtłusty lub chu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wiejski 20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ruskawkowy 15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raw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3T13:12:00Z</cp:lastPrinted>
  <dcterms:modified xsi:type="dcterms:W3CDTF">2011-11-23T12:12:00Z</dcterms:modified>
  <cp:revision>23</cp:revision>
  <dc:subject/>
  <dc:title/>
</cp:coreProperties>
</file>